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ow to edit your page in the wiki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1828800" cy="1828800"/>
                <wp:effectExtent l="0" t="10160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161.95pt,154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First, find your name in the left navagation area, then click on your nam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4864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FF0000"/>
          <w:lang w:val="en-US" w:eastAsia="en-US"/>
        </w:rPr>
        <w:t>To upload your materials, click edi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1371600" cy="1143000"/>
                <wp:effectExtent l="6350" t="762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395.95pt,95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0688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39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811530</wp:posOffset>
                </wp:positionV>
                <wp:extent cx="800100" cy="3429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63.9pt;width:62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fter selecting “Edit”, this is what you will see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6365</wp:posOffset>
            </wp:positionV>
            <wp:extent cx="5486400" cy="2057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40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K, let’s talk about the tool bar and what it do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486400" cy="2049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40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9232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Tex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228600" cy="685800"/>
                <wp:effectExtent l="5080" t="635" r="1206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06.9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25095</wp:posOffset>
                </wp:positionV>
                <wp:extent cx="9232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 lin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d lin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o insert a sample of your work, click on the </w:t>
      </w:r>
      <w:r>
        <w:rPr>
          <w:color w:val="339966"/>
        </w:rPr>
        <w:t>“Insert Images &amp; Files”</w:t>
      </w:r>
      <w:r>
        <w:rPr/>
        <w:t xml:space="preserve"> ic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486400" cy="20497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40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914400" cy="739140"/>
                <wp:effectExtent l="0" t="762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96.95pt,62.35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635" t="1206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152.95pt,49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</w:t>
      </w:r>
      <w:r>
        <w:rPr>
          <w:color w:val="FF0000"/>
        </w:rPr>
        <w:t xml:space="preserve">“Insert Files” </w:t>
      </w:r>
      <w:r>
        <w:rPr/>
        <w:t xml:space="preserve">and then </w:t>
      </w:r>
      <w:r>
        <w:rPr>
          <w:color w:val="0000FF"/>
        </w:rPr>
        <w:t>“Upload Files”</w:t>
      </w:r>
      <w:r>
        <w:rPr/>
        <w:t xml:space="preserve"> to find your fil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07315</wp:posOffset>
            </wp:positionV>
            <wp:extent cx="3771900" cy="185864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403" t="29962" r="27074" b="33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342900" cy="854075"/>
                <wp:effectExtent l="13335" t="5715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5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78.95pt,71.4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4805</wp:posOffset>
            </wp:positionH>
            <wp:positionV relativeFrom="paragraph">
              <wp:posOffset>-227330</wp:posOffset>
            </wp:positionV>
            <wp:extent cx="3200400" cy="23247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17" t="17386" r="43721" b="3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195199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your file.  Once you have selected the file, click “Open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2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your file.  Once you have selected the file, click “Open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457200" cy="914400"/>
                <wp:effectExtent l="0" t="6985" r="133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305.95pt,7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3200400" cy="24860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391" t="30585" r="27071" b="1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1837690" cy="12661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what you will see after you have successfully completed the upload.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Double click the icon to insert on your wiki pag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what you will see after you have successfully completed the upload.  </w:t>
                      </w:r>
                      <w:r>
                        <w:rPr>
                          <w:b/>
                          <w:color w:val="0000FF"/>
                        </w:rPr>
                        <w:t xml:space="preserve">Double click the icon to insert on your wiki p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828800" cy="4572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.6pt;width:143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571500"/>
                <wp:effectExtent l="635" t="3175" r="44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51.95pt,52.7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194373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4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4455</wp:posOffset>
                </wp:positionH>
                <wp:positionV relativeFrom="paragraph">
                  <wp:posOffset>87630</wp:posOffset>
                </wp:positionV>
                <wp:extent cx="2180590" cy="1037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want to insert another file, make sure your cursor is on the right of the just inserted file, and then click “Enter” on your keyboar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6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want to insert another file, make sure your cursor is on the right of the just inserted file, and then click “Enter” on your keyboa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7620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206.95pt,2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14859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5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3.2pt;width:17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228600" cy="571500"/>
                <wp:effectExtent l="17780" t="635" r="1079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32.95pt,57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147955</wp:posOffset>
                </wp:positionV>
                <wp:extent cx="2294890" cy="5803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you have inserted your file, don’t forget to “Sav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you have inserted your file, don’t forget to “Sav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143000" cy="1371600"/>
                <wp:effectExtent l="0" t="6350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206.95pt,118.15pt" stroked="t" o:allowincell="f" style="position:absolute;flip:x">
                <v:stroke color="#9933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</w:rPr>
        <w:t>………</w:t>
      </w:r>
      <w:r>
        <w:rPr>
          <w:color w:val="993366"/>
        </w:rPr>
        <w:t>and now you have inserted a sample of your work.</w:t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486400" cy="201104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4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635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98.95pt,37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10795</wp:posOffset>
                </wp:positionV>
                <wp:extent cx="3209290" cy="3517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o get back to the “Home” page, click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o get back to the “Home” page, click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o add another file, repeat the process.  That’s all there is t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52:00Z</dcterms:created>
  <dc:creator>Lacin</dc:creator>
  <dc:description/>
  <cp:keywords/>
  <dc:language>en-US</dc:language>
  <cp:lastModifiedBy>default</cp:lastModifiedBy>
  <dcterms:modified xsi:type="dcterms:W3CDTF">2010-08-26T07:52:00Z</dcterms:modified>
  <cp:revision>2</cp:revision>
  <dc:subject/>
  <dc:title>How to create a new page in your wiki</dc:title>
</cp:coreProperties>
</file>